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2232116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90755347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